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i/>
          <w:i/>
          <w:iCs/>
          <w:sz w:val="28"/>
          <w:szCs w:val="28"/>
        </w:rPr>
      </w:pPr>
      <w:r>
        <w:rPr>
          <w:rFonts w:cs="Georgia" w:ascii="Georgia" w:hAnsi="Georgia"/>
          <w:b/>
          <w:bCs/>
          <w:i/>
          <w:iCs/>
          <w:sz w:val="28"/>
          <w:szCs w:val="28"/>
        </w:rPr>
        <w:t>Rohlíky pro paní El</w:t>
      </w:r>
    </w:p>
    <w:p>
      <w:pPr>
        <w:pStyle w:val="Normal"/>
        <w:rPr>
          <w:rFonts w:ascii="Georgia" w:hAnsi="Georgia" w:cs="Georgia"/>
          <w:b/>
          <w:b/>
          <w:bCs/>
          <w:i/>
          <w:i/>
          <w:iCs/>
          <w:sz w:val="28"/>
          <w:szCs w:val="28"/>
        </w:rPr>
      </w:pPr>
      <w:r>
        <w:rPr>
          <w:rFonts w:cs="Georgia" w:ascii="Georgia" w:hAnsi="Georgia"/>
          <w:b/>
          <w:bCs/>
          <w:i/>
          <w:iCs/>
          <w:sz w:val="28"/>
          <w:szCs w:val="28"/>
        </w:rPr>
      </w:r>
    </w:p>
    <w:p>
      <w:pPr>
        <w:pStyle w:val="Normal"/>
        <w:jc w:val="both"/>
        <w:rPr>
          <w:rFonts w:ascii="Georgia" w:hAnsi="Georgia" w:cs="Georgia"/>
          <w:sz w:val="20"/>
          <w:szCs w:val="20"/>
        </w:rPr>
      </w:pPr>
      <w:r>
        <w:rPr>
          <w:rFonts w:cs="Georgia" w:ascii="Georgia" w:hAnsi="Georgia"/>
          <w:sz w:val="20"/>
          <w:szCs w:val="20"/>
        </w:rPr>
        <w:tab/>
        <w:t>„Dobré ráno, paní El,“ zdravil jako vždy s úsměvem na rtech, zatímco se potýkal se zámkem. Měl bych ho už konečně vyměnit, pomyslel si.</w:t>
      </w:r>
    </w:p>
    <w:p>
      <w:pPr>
        <w:pStyle w:val="Normal"/>
        <w:jc w:val="both"/>
        <w:rPr>
          <w:rFonts w:ascii="Georgia" w:hAnsi="Georgia" w:cs="Georgia"/>
          <w:sz w:val="20"/>
          <w:szCs w:val="20"/>
        </w:rPr>
      </w:pPr>
      <w:r>
        <w:rPr>
          <w:rFonts w:cs="Georgia" w:ascii="Georgia" w:hAnsi="Georgia"/>
          <w:sz w:val="20"/>
          <w:szCs w:val="20"/>
        </w:rPr>
        <w:tab/>
        <w:t>„Dobré, dobré, pane Drufusi,“ odpověděla stará paní a šourala se mu naproti ze dveří svého byt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Paní Munnová,“ vyčítal jí s veselou tváří, „každé ráno vás prosím, abyste mi říkala Tome.“</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 moje stará hlava na to vždycky zapomene. To víte, takový fešný mladý muž jako vy – to člověk nemůže volat jinak než ‚pane‘!“</w:t>
      </w:r>
    </w:p>
    <w:p>
      <w:pPr>
        <w:pStyle w:val="Normal"/>
        <w:ind w:firstLine="708"/>
        <w:jc w:val="both"/>
        <w:rPr/>
      </w:pPr>
      <w:r>
        <w:rPr>
          <w:rFonts w:cs="Georgia" w:ascii="Georgia" w:hAnsi="Georgia"/>
          <w:sz w:val="20"/>
          <w:szCs w:val="20"/>
        </w:rPr>
        <w:t>„</w:t>
      </w:r>
      <w:r>
        <w:rPr>
          <w:rFonts w:cs="Georgia" w:ascii="Georgia" w:hAnsi="Georgia"/>
          <w:sz w:val="20"/>
          <w:szCs w:val="20"/>
        </w:rPr>
        <w:t>Ale běžte,“ mávl rukou. „Tak dneska teda ty rohlíky?“</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Čtyři, kdybyste byl od té dobroty. Navečer přijede vnučka. Viďte, že přijdete na šálek kávy? Lory mi slíbila, že přiveze ty zahraniční sušenky, co vám posledně tak chutnaly. Byla už zase na nějaké služební cestě. Holka bydlí víc v letadle než doma. Mám strach, že se pro samou práci ani nevdá.“</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o víte, že přijdu, zatím nashle,“ odpověděl a strkaje pravačkou klíče do kapsy bral schody po dvou dolů.</w:t>
      </w:r>
    </w:p>
    <w:p>
      <w:pPr>
        <w:pStyle w:val="Normal"/>
        <w:ind w:firstLine="708"/>
        <w:jc w:val="both"/>
        <w:rPr/>
      </w:pPr>
      <w:r>
        <w:rPr>
          <w:rFonts w:cs="Georgia" w:ascii="Georgia" w:hAnsi="Georgia"/>
          <w:sz w:val="20"/>
          <w:szCs w:val="20"/>
        </w:rPr>
        <w:t>Elizabeth mu zamávala, zavřela dveře a pak si vzpomněla, že chtěla – stejně jako to dělává každý pátek – po Tomovi poslat pozdrav panu Moučkovi, jedinému pekaři ve městě, který měl čerstvé rohlíky dvakrát denně – jednou brzy ráno a podruhé v poledne. Vzdychla a posadila se do houpacího křesla, pustila televizi a chvíli sledovala přímý přenos z náměstí. Technici připravovali pódium pro první předvolební vystoupení jednoho z kandidátů na post kancléře Nejvyšší rady Uniwestu.</w:t>
      </w:r>
    </w:p>
    <w:p>
      <w:pPr>
        <w:pStyle w:val="Normal"/>
        <w:ind w:firstLine="708"/>
        <w:jc w:val="both"/>
        <w:rPr>
          <w:rFonts w:ascii="Georgia" w:hAnsi="Georgia" w:cs="Georgia"/>
          <w:sz w:val="20"/>
          <w:szCs w:val="20"/>
        </w:rPr>
      </w:pPr>
      <w:r>
        <w:rPr>
          <w:rFonts w:cs="Georgia" w:ascii="Georgia" w:hAnsi="Georgia"/>
          <w:sz w:val="20"/>
          <w:szCs w:val="20"/>
        </w:rPr>
        <w:t>Paní El, ač jí táhlo již na osmdesátý šestý, byla stále čilá a udržovala si přehled o tom, co se děje ve světě. Téhle sympatické dámě už nohy sice moc nesloužily, ale cholesterol, tlak, cukrovku – tohle všechno měla, jak jí říkal pan doktor, „v richtiku jako dvacetiletá holka.“</w:t>
      </w:r>
    </w:p>
    <w:p>
      <w:pPr>
        <w:pStyle w:val="Normal"/>
        <w:ind w:firstLine="708"/>
        <w:jc w:val="both"/>
        <w:rPr>
          <w:rFonts w:ascii="Georgia" w:hAnsi="Georgia" w:cs="Georgia"/>
          <w:sz w:val="20"/>
          <w:szCs w:val="20"/>
        </w:rPr>
      </w:pPr>
      <w:r>
        <w:rPr>
          <w:rFonts w:cs="Georgia" w:ascii="Georgia" w:hAnsi="Georgia"/>
          <w:sz w:val="20"/>
          <w:szCs w:val="20"/>
        </w:rPr>
        <w:t xml:space="preserve">Tom zatím vyběhl z činžáku a mávl na taxík. Když nastoupil se slovy: „K Moučkovi, prosím,“ otázal se taxikář, zdali nechce „ten futrál hodit do kufru.“ Tom zavrtěl hlavou a vysvětlil, že v „tom futrálu“ je hračka za čtyřista tisíc. </w:t>
      </w:r>
    </w:p>
    <w:p>
      <w:pPr>
        <w:pStyle w:val="Normal"/>
        <w:ind w:firstLine="708"/>
        <w:jc w:val="both"/>
        <w:rPr/>
      </w:pPr>
      <w:r>
        <w:rPr>
          <w:rFonts w:cs="Georgia" w:ascii="Georgia" w:hAnsi="Georgia"/>
          <w:sz w:val="20"/>
          <w:szCs w:val="20"/>
        </w:rPr>
        <w:t>„</w:t>
      </w:r>
      <w:r>
        <w:rPr>
          <w:rFonts w:cs="Georgia" w:ascii="Georgia" w:hAnsi="Georgia"/>
          <w:sz w:val="20"/>
          <w:szCs w:val="20"/>
        </w:rPr>
        <w:t>Fíha,“ pravil taxikář a rozjel se. Paní El mezitím doma zbytečně znovu leštila nablýskané křídlo. Její nebožtík manžel uměl hrát přímo božsky, ale kam se na Toma hrabal. „Pan Drufus“ byl zkrátka virtuoz – ať už hrál na klavír, housle, kytaru nebo jakýkoliv jiný nástroj. Na křídlo k paní El chodil hrát s radostí, tvrdil, že ten starý vzácný kousek je neocenitelný unikát. „Nejsem to já, kdo hraje; to dřevo zpívá odkazy starých mistrů úplně samo,“ říkával.</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V pekárně u Moučky byla fronta jako obvykle. Dvě prodavačky kmitaly za pultem, ale krám se stále plnil. Jak by ne, vždyť Moučkovo pečivo bylo nejlepší ve městě. Nutno ovšem podotknout, že zároveň nejdražší. Přesto mnoha lidem stálo za to, aby se místo donášky pro něj trmáceli sami třeba přes celé město, jen kvůli křupavému rohlíku, ještě teplému, který pak cestou domů žvýkali. Pan Moučka byl také virtuoz.</w:t>
      </w:r>
    </w:p>
    <w:p>
      <w:pPr>
        <w:pStyle w:val="Normal"/>
        <w:ind w:firstLine="708"/>
        <w:jc w:val="both"/>
        <w:rPr>
          <w:rFonts w:ascii="Georgia" w:hAnsi="Georgia" w:cs="Georgia"/>
          <w:sz w:val="20"/>
          <w:szCs w:val="20"/>
        </w:rPr>
      </w:pPr>
      <w:r>
        <w:rPr>
          <w:rFonts w:cs="Georgia" w:ascii="Georgia" w:hAnsi="Georgia"/>
          <w:sz w:val="20"/>
          <w:szCs w:val="20"/>
        </w:rPr>
        <w:t xml:space="preserve">Jedna z prodavaček si Toma všimnula a zavolala dozadu do pekárny. V okamžiku přiběhl menší podsaditý pán s holou hlavou – kdo jiný než sám Moučka. </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Zdravím tě, Tome,“ pravil a podával Drufusovi ruku, kterou předtím zbavil mouky otřením o zástěr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Dobré dopoledne, pane Moučko,“ odpověděl Tom a potřásl si s ním. „Koukám, že máte zase plno.“</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Člověka těší, když lidi jeho práci ocení,“ pravil pekař.</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Což mi připomíná,“ navázal Tom, „že vás pozdravuje paní El.“ Dobře věděl, že Moučka jí za pozdrav poděkuje v neděli na zahradní oslavě a stará paní bude ráda.</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Že děkuju. A jakpak se má?“</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Dobře, pořád zdravá jako rybka. A dneska jí přijede vnučka. Však už se na ní celý týden těší.“</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Á, Lory? No, doufám že se zdrží do neděle. Rád bych ji zase viděl. Je pořád tak okouzlující?“ zeptal se a v duchu si už kladně odpovídal.</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ak to vám nepovím,“ usmál se Tom, „já jí totiž nikdy neviděl.“</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Momentíček! Tys nikdy nepotkal Dolores? Tak to budeš uchvácen, věř mi.“</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Když to říkáte…,“ zapochyboval Tom, ale tajně začínal být zvědavý. </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Hlas jako anděl,“ zasnil se pekař. „Nikdy jsem nepochopil, proč nezpívá profesionálně. Ta holka by převálcovala nejlepší operní pěvkyně!“</w:t>
      </w:r>
    </w:p>
    <w:p>
      <w:pPr>
        <w:pStyle w:val="Normal"/>
        <w:ind w:firstLine="708"/>
        <w:jc w:val="both"/>
        <w:rPr/>
      </w:pPr>
      <w:r>
        <w:rPr>
          <w:rFonts w:cs="Georgia" w:ascii="Georgia" w:hAnsi="Georgia"/>
          <w:sz w:val="20"/>
          <w:szCs w:val="20"/>
        </w:rPr>
        <w:t>Tom zpozorněl. „Hlas jako anděl, říkáte? To bych si ji rád někdy poslechl.“ Najednou se mu v hlavě rozezněla árie Na cestě k andělům z jedné známé opery. Nějak přestal vnímat okolí a v uších mu zněl jen ten andělský hlas a božská melodie. Objednal si na odpoledne čtyři rohlíky, rozloučil se a odešel.</w:t>
      </w:r>
    </w:p>
    <w:p>
      <w:pPr>
        <w:pStyle w:val="Normal"/>
        <w:ind w:firstLine="708"/>
        <w:jc w:val="both"/>
        <w:rPr/>
      </w:pPr>
      <w:r>
        <w:rPr>
          <w:rFonts w:cs="Georgia" w:ascii="Georgia" w:hAnsi="Georgia"/>
          <w:sz w:val="20"/>
          <w:szCs w:val="20"/>
        </w:rPr>
        <w:t>„</w:t>
      </w:r>
      <w:r>
        <w:rPr>
          <w:rFonts w:cs="Georgia" w:ascii="Georgia" w:hAnsi="Georgia"/>
          <w:sz w:val="20"/>
          <w:szCs w:val="20"/>
        </w:rPr>
        <w:t>Na cestě k andělům,“ duněl mu hlavou hlas, když nasedal do taxíku. Přesně před čtyřmi lety při derniéře v Národní opeře v Citadele za těchto slov vydechl naposledy tehdejší Nejvyšší kancléř Uniwestu. Jeden z nejmocnějších mužů planety byl zastřelen přímo před zraky bezradných bodyguardů. Tom ten incident viděl na vlastní oči. Do dnešního dne nikdo nezná totožnost vraha – tedy nikdo, kdo by jí prozradil.</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Inspektor Gelen jen nevěřícně kroutil hlavou: „Tak spící nájemný vrah? To jsou mi novoty. Co vůbec to slovní spojení znamená?“ otázal se.</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Je to skutečně neobvyklá věc,“ odpověděl agent. „Na celém světě je jen pár takových lidí. Nejprve dostane zakázku, pak se třeba na čtyři roky někde na vhodném místě usídlí a čeká, až oběť přijde do města. Do té doby si spokojeně žije ze tučné zálohy – nechávají si obvykle platit polovinu předem. Když pak nastane ten pravý okamžik, udeří, odvede svou práci a zmizí. Nikdo ho už víc neuvidí. Většinou potom vyzvedne zbytek odměny, podstoupí plastickou operaci a přijme novou zakázku. No a pak dalších pár let prázdnin. Pořád dokola. Většina těchle profíků už má údajně kolem padesátky.“</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Zajímavé, zajímave,“ pokyvoval hlavou inspektor. „A víte jistě, že udeří právě teď a tady? Víte vůbec, že se atentát chystá, natož pak že byl objednán předem a to u světové špičky v oboru?“</w:t>
      </w:r>
    </w:p>
    <w:p>
      <w:pPr>
        <w:pStyle w:val="Normal"/>
        <w:ind w:firstLine="708"/>
        <w:jc w:val="both"/>
        <w:rPr/>
      </w:pPr>
      <w:r>
        <w:rPr>
          <w:rFonts w:cs="Georgia" w:ascii="Georgia" w:hAnsi="Georgia"/>
          <w:sz w:val="20"/>
          <w:szCs w:val="20"/>
        </w:rPr>
        <w:t>„</w:t>
      </w:r>
      <w:r>
        <w:rPr>
          <w:rFonts w:cs="Georgia" w:ascii="Georgia" w:hAnsi="Georgia"/>
          <w:sz w:val="20"/>
          <w:szCs w:val="20"/>
        </w:rPr>
        <w:t>To ne,“ zakroutil hlavou agent a kysele se usmál. „Ale máme tady takové zabezpečení, že jedině tenhle druh lidí má šanci uspět. Musíme počítat se vším. Víte přece, kdo financuje předvolební kampaň.“</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Vím, vím. No dobrá, řeknu chlapcům, aby byli stejně podezíraví k místním jako k cizincům. Ale dovolte mi ještě jednu otázku: Mohlo by se stát, že se ten vrah potom ještě zdrží ve městě? Myslím po úspešné akci. Že by se jako dalo vyšetřovat a chytit ho, než opustí úkryt.“</w:t>
      </w:r>
    </w:p>
    <w:p>
      <w:pPr>
        <w:pStyle w:val="Normal"/>
        <w:ind w:firstLine="708"/>
        <w:jc w:val="both"/>
        <w:rPr>
          <w:rFonts w:ascii="Georgia" w:hAnsi="Georgia" w:cs="Georgia"/>
          <w:sz w:val="20"/>
          <w:szCs w:val="20"/>
        </w:rPr>
      </w:pPr>
      <w:r>
        <w:rPr>
          <w:rFonts w:cs="Georgia" w:ascii="Georgia" w:hAnsi="Georgia"/>
          <w:sz w:val="20"/>
          <w:szCs w:val="20"/>
        </w:rPr>
        <w:t>Agent se sarkasticky zasmál a zakroutil hlavou. „Jestli pomýšlíte na senzační ukončení kariéry, tak myslím, že zůstanete jen u snění. Tihle zabijáci dokážou opustit místo činu dřív, než oběť spadne na zem. Než stihnou dopraváci zapnout majáky a postavit zátarasy, bude už venku z města. Věřte mi. Tak to je pokaždé.“</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Je to hodný člověk,“ rozplývala se paní El. „Každý den mi nosí nákup. Často mi přijde zahrát na klavír a potěšit tak starou ženu. To by byl ideální muž pro tebe, moje holčičko,“ snažila se dívce Toma vnutit.</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le jdi, babi!“</w:t>
      </w:r>
    </w:p>
    <w:p>
      <w:pPr>
        <w:pStyle w:val="Normal"/>
        <w:ind w:firstLine="708"/>
        <w:jc w:val="both"/>
        <w:rPr/>
      </w:pPr>
      <w:r>
        <w:rPr>
          <w:rFonts w:cs="Georgia" w:ascii="Georgia" w:hAnsi="Georgia"/>
          <w:sz w:val="20"/>
          <w:szCs w:val="20"/>
        </w:rPr>
        <w:t>„</w:t>
      </w:r>
      <w:r>
        <w:rPr>
          <w:rFonts w:cs="Georgia" w:ascii="Georgia" w:hAnsi="Georgia"/>
          <w:sz w:val="20"/>
          <w:szCs w:val="20"/>
        </w:rPr>
        <w:t>Je mladý, urostlý a pohledný. Bude se ti líbit. Pozvala jsem ho na odpoledne na kávu. Rád by si poslechl, jak krásně zpíváš.“</w:t>
      </w:r>
    </w:p>
    <w:p>
      <w:pPr>
        <w:pStyle w:val="Normal"/>
        <w:ind w:firstLine="708"/>
        <w:jc w:val="both"/>
        <w:rPr>
          <w:rFonts w:ascii="Georgia" w:hAnsi="Georgia" w:cs="Georgia"/>
          <w:sz w:val="20"/>
          <w:szCs w:val="20"/>
        </w:rPr>
      </w:pPr>
      <w:r>
        <w:rPr>
          <w:rFonts w:cs="Georgia" w:ascii="Georgia" w:hAnsi="Georgia"/>
          <w:sz w:val="20"/>
          <w:szCs w:val="20"/>
        </w:rPr>
        <w:t>Lory se jen začala červenat.</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Na náměstí bylo již vše připraveno. Přivítání kandidáta bylo pro město velkou ctí, radní ho však pojali takovým způsobem, že bylo jasné, že ani v nejmenším nepochybují o jeho vítězství ve volbách. Co jim však dávalo takovou jistotu? Věděli snad něco, co veřejnost ne?</w:t>
      </w:r>
    </w:p>
    <w:p>
      <w:pPr>
        <w:pStyle w:val="Normal"/>
        <w:ind w:firstLine="708"/>
        <w:jc w:val="both"/>
        <w:rPr>
          <w:rFonts w:ascii="Georgia" w:hAnsi="Georgia" w:cs="Georgia"/>
          <w:sz w:val="20"/>
          <w:szCs w:val="20"/>
        </w:rPr>
      </w:pPr>
      <w:r>
        <w:rPr>
          <w:rFonts w:cs="Georgia" w:ascii="Georgia" w:hAnsi="Georgia"/>
          <w:sz w:val="20"/>
          <w:szCs w:val="20"/>
        </w:rPr>
        <w:t>Hudebníci se chopili svých instrumentů a začali ladit. Tom si našel místo, otevřel pouzdro a podíval se na svůj nástroj. Jemně, jakoby ostýchavě, vyňal největší kus a pohladil jejho hladký povrch. Pak spustil úžasnou etudu rukou a prstů, součásti se jen míhaly vzduchem, jak je sestavoval dohromady. Virtuozita lidských paží přecházela do kovu chladného jak kámen a vdechovala mu osobnost. Za malý okamžik byli oba připraveni. Tak dokonalý nástroj nebylo třeba ladit.</w:t>
      </w:r>
    </w:p>
    <w:p>
      <w:pPr>
        <w:pStyle w:val="Normal"/>
        <w:ind w:firstLine="708"/>
        <w:jc w:val="both"/>
        <w:rPr>
          <w:rFonts w:ascii="Georgia" w:hAnsi="Georgia" w:cs="Georgia"/>
          <w:sz w:val="20"/>
          <w:szCs w:val="20"/>
        </w:rPr>
      </w:pPr>
      <w:r>
        <w:rPr>
          <w:rFonts w:cs="Georgia" w:ascii="Georgia" w:hAnsi="Georgia"/>
          <w:sz w:val="20"/>
          <w:szCs w:val="20"/>
        </w:rPr>
        <w:t>Kapela začala hrát a kandidát přicházel. Tom čekal na svoje sólo a v uších mu zněl andělský hlas, přestože kapela hrála něco úplně jiného. A pak to přišlo. Nástroj se probudil. Zazněl. Náhle. Prudce. Kov ožil, už nebyl studený. Zahřál se a sálalo z něj teplo, smrtící teplo. Srdce bilo, náhle se zachvělo a přestalo. Hudba utichla. Politik klesl mrtev k zemi. Tomovo vteřinové sólo skončilo.</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Dobrý den. Vy musíte být slečna Lory, ta s andělským hlasem, že ano?“ řekl a usmál se, když otevřela dveře. „Já jsem Tom Drufus. Nesu rohlíky pro paní El.“</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Pojďte dál,“ usmála se Lory a trochu se začervenala. „Už na vás čekáme.“</w:t>
      </w:r>
    </w:p>
    <w:p>
      <w:pPr>
        <w:pStyle w:val="Normal"/>
        <w:ind w:firstLine="708"/>
        <w:jc w:val="both"/>
        <w:rPr>
          <w:rFonts w:ascii="Georgia" w:hAnsi="Georgia" w:cs="Georgia"/>
          <w:sz w:val="20"/>
          <w:szCs w:val="20"/>
        </w:rPr>
      </w:pPr>
      <w:r>
        <w:rPr>
          <w:rFonts w:cs="Georgia" w:ascii="Georgia" w:hAnsi="Georgia"/>
          <w:sz w:val="20"/>
          <w:szCs w:val="20"/>
        </w:rPr>
        <w:t xml:space="preserve">Vešel, ale v chodbě se zarazil, protože v obýváku seděl v křesle naproti paní El nějaký muž. </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o je pan inspektor Gelen,“ řekla Lory. „Ptal se na vás, tak ho babička pozvala na kávu, než přijdete.“</w:t>
      </w:r>
    </w:p>
    <w:p>
      <w:pPr>
        <w:pStyle w:val="Normal"/>
        <w:ind w:firstLine="708"/>
        <w:jc w:val="both"/>
        <w:rPr>
          <w:rFonts w:ascii="Georgia" w:hAnsi="Georgia" w:cs="Georgia"/>
          <w:sz w:val="20"/>
          <w:szCs w:val="20"/>
        </w:rPr>
      </w:pPr>
      <w:r>
        <w:rPr>
          <w:rFonts w:cs="Georgia" w:ascii="Georgia" w:hAnsi="Georgia"/>
          <w:sz w:val="20"/>
          <w:szCs w:val="20"/>
        </w:rPr>
        <w:t xml:space="preserve">Inspektor se postavil, pozdravil a podal mu ruku. </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Prý jste mě sháněl,“ pravil Tom. „Můžu pro vás něco udělat, pane inspektore?“</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no,“ přikývl Gelen. „Předpokládám, že o tom atentátu jste již slyšel?“</w:t>
      </w:r>
    </w:p>
    <w:p>
      <w:pPr>
        <w:pStyle w:val="Normal"/>
        <w:ind w:firstLine="708"/>
        <w:jc w:val="both"/>
        <w:rPr>
          <w:rFonts w:ascii="Georgia" w:hAnsi="Georgia" w:cs="Georgia"/>
          <w:sz w:val="20"/>
          <w:szCs w:val="20"/>
        </w:rPr>
      </w:pPr>
      <w:r>
        <w:rPr>
          <w:rFonts w:cs="Georgia" w:ascii="Georgia" w:hAnsi="Georgia"/>
          <w:sz w:val="20"/>
          <w:szCs w:val="20"/>
        </w:rPr>
        <w:t>Tom přikývl. „Dalo se to čekat,“ pravil.</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Skutečně?“ podivil se inspektor. „A proč si to myslíte?“</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ak zaprvé je to dnes právě čtyři roky, co atentátník naposledy udeřil. Za druhé, oběť si o to už dlouho koledovala a za třetí – každý rok o volbách někoho zabijí. Proč by tentokrát měli dělat výjimk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Zajímavá analýza, pane Drufusi,“ řekl inspektor a nevyzpytatelně se podíval na paní El. Ta si toho zřejmě nevšimla. Zdála být myšlenkou jinde.</w:t>
      </w:r>
    </w:p>
    <w:p>
      <w:pPr>
        <w:pStyle w:val="Normal"/>
        <w:ind w:firstLine="708"/>
        <w:jc w:val="both"/>
        <w:rPr>
          <w:rFonts w:ascii="Georgia" w:hAnsi="Georgia" w:cs="Georgia"/>
          <w:sz w:val="20"/>
          <w:szCs w:val="20"/>
        </w:rPr>
      </w:pPr>
      <w:r>
        <w:rPr>
          <w:rFonts w:cs="Georgia" w:ascii="Georgia" w:hAnsi="Georgia"/>
          <w:sz w:val="20"/>
          <w:szCs w:val="20"/>
        </w:rPr>
        <w:t>Gelen pokračoval: „Jeden taxikář mi řekl, že vás dnes dopoledne vezl od Moučkova pekařství na náměstí.“</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o je pravda.“</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Byl jste na místě činu v okamžiku atentát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Myslím, že v té době jsem už byl na odchodu,“ odpověděl Tom a letmo se podíval z okna. Na ulici stepoval uboze nápadný policista v civil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Mohl jste být tak zhruba dva kilometry od pódia, že?“ dedukoval Gelen.</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ak to opravdu nedokážu odhadnout, ale myslím, že by to mohlo být.“</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My to můžeme jednoduše přeměřit,“ usmál se inspektor přátelsky. „Stačí, když nám povíte, kde přesně jste byl v jedenáct padesát šest dnes dopoledne.“</w:t>
      </w:r>
    </w:p>
    <w:p>
      <w:pPr>
        <w:pStyle w:val="Normal"/>
        <w:ind w:firstLine="708"/>
        <w:jc w:val="both"/>
        <w:rPr>
          <w:rFonts w:ascii="Georgia" w:hAnsi="Georgia" w:cs="Georgia"/>
          <w:sz w:val="20"/>
          <w:szCs w:val="20"/>
        </w:rPr>
      </w:pPr>
      <w:r>
        <w:rPr>
          <w:rFonts w:cs="Georgia" w:ascii="Georgia" w:hAnsi="Georgia"/>
          <w:sz w:val="20"/>
          <w:szCs w:val="20"/>
        </w:rPr>
        <w:t>Tom se zatvářil překvapeně, jako by mu teprve teď došlo, kam vyšetřovatel míří. „Jestli naznačujete, že bych snad já mohl být vrahem, tak se ukrutně mýlíte, pane. V čase, který jste uvedl, jsem se blížil k Moučkovu pekařství, vyzvednout rohlíky pro paní El, které jsem půl hodiny před tím zamluvil. Jestli vás zajímá, co jsem dělal v mezičase, běžte se zeptat na křižovatku třetí a patnácté, do antikvariátu. Tam vám jistě dosvědčí, že jsem kupoval noty – arii Na cestě k andělům. Prosím, můžete si je klidně prohlédnout, vzal jsem je s sebou“ dodal a vytáhl z tašky zažloutlý sešit.</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Nezlobte se, pane Drufusi,“ odpověděl inspektor. „Já musím vyšetřit každou možnost, i kdyby byla sebeméně pravděpodobná. Vaši výpověď dám samozřejmě ověřit, ale nevidím důvod, proč se domnívat, že nemluvíte pravdu.“ </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o je v pořádku,“ usmál se Tom. „Děláte svou práci dobře.“</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Děkuji za uznání, člověka to vždycky potěší. Mohl bych se vás ještě zeptat na jednu maličkost?“</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Jistě, co potřebujete vědět?“ zeptal se Tom.</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Víte,“ pokračoval Gelen a tvářil se rozpačitě, „ten taxíkář mi říkal, že prý jste vezl nějaký drahý hudební nástroj. Proč jste si ho s sebou bral na nákup not a rohlíků?“</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le pane inspektore,“ mrknul na něj Tom spiklenecky, „vy byste přece měl nejlépe vědět, jak se dneska krade. Nechtělo se mi nechávat trumpetu za čtyři sta tisíc doma bez dozor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Čtyřista tisíc?“ podivil se Gelen. „No to se vám spíš divím, že jste měl odvahu vzít si ji s sebou.“</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Vyrůstal jsem na Abousiu. Vím, jak se na ulici postarat o sebe a o své věci,“ odvětil Tom přátelsky.</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ha, tak teď už chápu,“ přikývl Gelen. „Myslíte…“ pokračoval pak pomalu, „…myslíte, že bych se na ní mohl podívat?“</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Ale jistě,“ přikývl Tom a otevřel chladnokrevně pouzdro. Sáhl dovnitř a rychle vytáhl cosi ven. Trvalo to okamžik a nástroj byl připraven k použití. Gelen v úžasu hleděl na nablýskanou trubku, Lory zase nemohla pochopit, s jakou lehkostí a rychlostí ji Tom sestavil.</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Když už jste ji sestavil, Tome, zahrajte nám prosím něco,“ požádala paní El.</w:t>
      </w:r>
    </w:p>
    <w:p>
      <w:pPr>
        <w:pStyle w:val="Normal"/>
        <w:ind w:firstLine="708"/>
        <w:jc w:val="both"/>
        <w:rPr>
          <w:rFonts w:ascii="Georgia" w:hAnsi="Georgia" w:cs="Georgia"/>
          <w:sz w:val="20"/>
          <w:szCs w:val="20"/>
        </w:rPr>
      </w:pPr>
      <w:r>
        <w:rPr>
          <w:rFonts w:cs="Georgia" w:ascii="Georgia" w:hAnsi="Georgia"/>
          <w:sz w:val="20"/>
          <w:szCs w:val="20"/>
        </w:rPr>
        <w:t>Tom se usmál a vyloudil pár mistrovských tónů. Lory byla unešena. Gelen uznale pokýval hlavou a pak pravil: „Pane Drufusi, jste opravdu profesionál. Děkuji, už vás nebudu déle zdržovat. Tady máte moje číslo, kdybyste si vzpomněl na něco důležitého v souvislosti s tím atentátem.“</w:t>
      </w:r>
    </w:p>
    <w:p>
      <w:pPr>
        <w:pStyle w:val="Normal"/>
        <w:ind w:firstLine="708"/>
        <w:jc w:val="both"/>
        <w:rPr/>
      </w:pPr>
      <w:r>
        <w:rPr>
          <w:rFonts w:cs="Georgia" w:ascii="Georgia" w:hAnsi="Georgia"/>
          <w:sz w:val="20"/>
          <w:szCs w:val="20"/>
        </w:rPr>
        <w:t>Podal mu kus přeloženého papírku, rozloučil se a odešel. Tom se na něj podíval a pak ho strčil do kapsy. Stálo na něm: „Skvělá práce. Škoda, že končíte s byznysem. Peníze máte na kontě.“</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Celý den se těším, že mi zazpíváte, slečno,“ usmál se Tom. „Proto jsem ostatně dnes kupoval ty noty. Mohu vás doprovodit na klavír?“</w:t>
      </w:r>
    </w:p>
    <w:p>
      <w:pPr>
        <w:pStyle w:val="Normal"/>
        <w:ind w:firstLine="708"/>
        <w:jc w:val="both"/>
        <w:rPr>
          <w:rFonts w:ascii="Georgia" w:hAnsi="Georgia" w:cs="Georgia"/>
          <w:sz w:val="20"/>
          <w:szCs w:val="20"/>
        </w:rPr>
      </w:pPr>
      <w:r>
        <w:rPr>
          <w:rFonts w:cs="Georgia" w:ascii="Georgia" w:hAnsi="Georgia"/>
          <w:sz w:val="20"/>
          <w:szCs w:val="20"/>
        </w:rPr>
        <w:t>„</w:t>
      </w:r>
      <w:r>
        <w:rPr>
          <w:rFonts w:cs="Georgia" w:ascii="Georgia" w:hAnsi="Georgia"/>
          <w:sz w:val="20"/>
          <w:szCs w:val="20"/>
        </w:rPr>
        <w:t>Tak dobře,“ řekla Lory.</w:t>
      </w:r>
    </w:p>
    <w:p>
      <w:pPr>
        <w:pStyle w:val="Normal"/>
        <w:ind w:firstLine="708"/>
        <w:jc w:val="both"/>
        <w:rPr>
          <w:rFonts w:ascii="Georgia" w:hAnsi="Georgia" w:cs="Georgia"/>
          <w:sz w:val="20"/>
          <w:szCs w:val="20"/>
        </w:rPr>
      </w:pPr>
      <w:r>
        <w:rPr>
          <w:rFonts w:cs="Georgia" w:ascii="Georgia" w:hAnsi="Georgia"/>
          <w:sz w:val="20"/>
          <w:szCs w:val="20"/>
        </w:rPr>
        <w:t>Paní El se jenom usmála a zaposlouchala se do kouzelných tónů.</w:t>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8"/>
        <w:jc w:val="both"/>
        <w:rPr>
          <w:rFonts w:ascii="Georgia" w:hAnsi="Georgia" w:cs="Georgia"/>
          <w:sz w:val="20"/>
          <w:szCs w:val="20"/>
        </w:rPr>
      </w:pPr>
      <w:r>
        <w:rPr>
          <w:rFonts w:cs="Georgia" w:ascii="Georgia" w:hAnsi="Georgia"/>
          <w:sz w:val="20"/>
          <w:szCs w:val="20"/>
        </w:rPr>
      </w:r>
    </w:p>
    <w:p>
      <w:pPr>
        <w:pStyle w:val="Normal"/>
        <w:ind w:firstLine="709"/>
        <w:jc w:val="right"/>
        <w:rPr>
          <w:rFonts w:ascii="Georgia" w:hAnsi="Georgia" w:cs="Georgia"/>
          <w:sz w:val="20"/>
          <w:szCs w:val="20"/>
        </w:rPr>
      </w:pPr>
      <w:r>
        <w:rPr>
          <w:rFonts w:cs="Georgia" w:ascii="Georgia" w:hAnsi="Georgia"/>
          <w:sz w:val="20"/>
          <w:szCs w:val="20"/>
        </w:rPr>
        <w:t>Wicino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59:00Z</dcterms:created>
  <dc:creator>Wicinoo</dc:creator>
  <dc:description/>
  <dc:language>en-US</dc:language>
  <cp:lastModifiedBy>Egon</cp:lastModifiedBy>
  <dcterms:modified xsi:type="dcterms:W3CDTF">2005-07-11T09:21:00Z</dcterms:modified>
  <cp:revision>313</cp:revision>
  <dc:subject/>
  <dc:title/>
</cp:coreProperties>
</file>