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nkGothic Md BT" w:hAnsi="BankGothic Md BT" w:cs="Bookman Old Style"/>
          <w:shadow/>
          <w:sz w:val="60"/>
          <w:szCs w:val="60"/>
        </w:rPr>
      </w:pPr>
      <w:r>
        <w:rPr>
          <w:rFonts w:cs="Bookman Old Style" w:ascii="BankGothic Md BT" w:hAnsi="BankGothic Md BT"/>
          <w:shadow/>
          <w:sz w:val="60"/>
          <w:szCs w:val="60"/>
        </w:rPr>
        <w:t xml:space="preserve">Genesis </w:t>
      </w:r>
      <w:r>
        <w:rPr>
          <w:rFonts w:eastAsia="Batang;바탕" w:cs="Tahoma" w:ascii="BankGothic Md BT" w:hAnsi="BankGothic Md BT"/>
          <w:b w:val="false"/>
          <w:bCs w:val="false"/>
          <w:i/>
          <w:smallCaps/>
          <w:shadow/>
          <w:sz w:val="28"/>
          <w:szCs w:val="56"/>
        </w:rPr>
        <w:t>- Deník pro PNS</w:t>
      </w:r>
    </w:p>
    <w:p>
      <w:pPr>
        <w:pStyle w:val="Heading"/>
        <w:ind w:left="2832" w:firstLine="708"/>
        <w:jc w:val="left"/>
        <w:rPr/>
      </w:pPr>
      <w:r>
        <w:rPr/>
        <w:t>Excogitatus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"/>
        <w:gridCol w:w="2126"/>
        <w:gridCol w:w="226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nkGothic Md BT" w:cs="BankGothic Md BT" w:ascii="BankGothic Md BT" w:hAnsi="BankGothic Md BT"/>
                <w:b/>
                <w:bCs/>
                <w:i/>
                <w:smallCaps/>
                <w:shadow/>
                <w:sz w:val="56"/>
                <w:szCs w:val="5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PN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  <w:t>Psychokinetik</w:t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učasná úrove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up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ximální psienerg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elkový poče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ložených VZK d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šech PNS dovednost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učasná psienerg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plňování </w:t>
      </w:r>
      <w:r>
        <w:rPr>
          <w:rFonts w:cs="Tahoma" w:ascii="Tahoma" w:hAnsi="Tahoma"/>
          <w:b/>
          <w:iCs/>
          <w:szCs w:val="24"/>
        </w:rPr>
        <w:t>psienergie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6"/>
        <w:gridCol w:w="4262"/>
      </w:tblGrid>
      <w:tr>
        <w:trPr/>
        <w:tc>
          <w:tcPr>
            <w:tcW w:w="5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ostředí a podmínky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nožství psienergie doplněné za hodinu</w:t>
            </w:r>
          </w:p>
        </w:tc>
      </w:tr>
      <w:tr>
        <w:trPr/>
        <w:tc>
          <w:tcPr>
            <w:tcW w:w="5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klidný, pohodlný, nepřerušovaný spánek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mírně nepohodlný nebo přerušovaný spáne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extrémní podmínky pro spánek, nepohodln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bdění, odpočine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35" w:firstLine="35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běžná prác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těžká prác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Podrobnosti o nadání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8"/>
        <w:gridCol w:w="5669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upe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sienerg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č. bonus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vláštnosti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PNS dovednosti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2"/>
        <w:gridCol w:w="1842"/>
        <w:gridCol w:w="2553"/>
      </w:tblGrid>
      <w:tr>
        <w:trPr>
          <w:trHeight w:val="284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chopnost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úroveň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měr VZK:DB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lkové  DB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speciáln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eorgia" w:hAnsi="Georgia" w:cs="Georgi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 w:val="false"/>
                <w:sz w:val="18"/>
              </w:rPr>
              <w:t>Ochrana před deště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Chůze po vod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Elektrický přeno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Cs w:val="18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</w:rPr>
              <w:t>Základní levit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Lehká manipul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dkloně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lošná levit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Rozžhav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Bezpečný pá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Levit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vládání počas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Žá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Vzníc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růnik hmoto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Atomární transform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Tlaková vl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Ze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hnivé sevř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Těžká manipul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dho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Narušení strukt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Mentální zbro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Ruční manipul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Neviditelná ze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Exploz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Roztrhá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růchodno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Molekulární rozpa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lošná ruční manipul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Kontrola počas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</w:tbl>
    <w:p>
      <w:pPr>
        <w:pStyle w:val="Heading"/>
        <w:rPr>
          <w:rFonts w:ascii="BankGothic Md BT" w:hAnsi="BankGothic Md BT" w:cs="Bookman Old Style"/>
          <w:shadow/>
          <w:sz w:val="60"/>
          <w:szCs w:val="60"/>
        </w:rPr>
      </w:pPr>
      <w:r>
        <w:br w:type="page"/>
      </w:r>
      <w:r>
        <w:rPr>
          <w:rFonts w:cs="Bookman Old Style" w:ascii="BankGothic Md BT" w:hAnsi="BankGothic Md BT"/>
          <w:shadow/>
          <w:sz w:val="60"/>
          <w:szCs w:val="60"/>
        </w:rPr>
        <w:t xml:space="preserve">Genesis </w:t>
      </w:r>
      <w:r>
        <w:rPr>
          <w:rFonts w:eastAsia="Batang;바탕" w:cs="Tahoma" w:ascii="BankGothic Md BT" w:hAnsi="BankGothic Md BT"/>
          <w:b w:val="false"/>
          <w:bCs w:val="false"/>
          <w:i/>
          <w:smallCaps/>
          <w:shadow/>
          <w:sz w:val="28"/>
          <w:szCs w:val="56"/>
        </w:rPr>
        <w:t>- Deník pro PNS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bCs/>
          <w:i/>
          <w:i/>
          <w:smallCaps/>
          <w:shadow/>
          <w:sz w:val="56"/>
          <w:szCs w:val="56"/>
        </w:rPr>
      </w:pPr>
      <w:r>
        <w:rPr>
          <w:rFonts w:eastAsia="Batang;바탕" w:cs="Tahoma" w:ascii="Tahoma" w:hAnsi="Tahoma"/>
          <w:b/>
          <w:bCs/>
          <w:i/>
          <w:smallCaps/>
          <w:shadow/>
          <w:sz w:val="56"/>
          <w:szCs w:val="56"/>
        </w:rPr>
        <w:t>Excogitatus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"/>
        <w:gridCol w:w="2126"/>
        <w:gridCol w:w="226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PN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  <w:t>Psychoevolutik</w:t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učasná úrove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up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ximální psienerg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elkový poče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ložených VZK d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šech PNS dovednost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učasná psienerg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plňování </w:t>
      </w:r>
      <w:r>
        <w:rPr>
          <w:rFonts w:cs="Tahoma" w:ascii="Tahoma" w:hAnsi="Tahoma"/>
          <w:b/>
          <w:iCs/>
          <w:szCs w:val="24"/>
        </w:rPr>
        <w:t>psienergie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6"/>
        <w:gridCol w:w="4262"/>
      </w:tblGrid>
      <w:tr>
        <w:trPr/>
        <w:tc>
          <w:tcPr>
            <w:tcW w:w="5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ostředí a podmínky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nožství psienergie doplněné za hodinu</w:t>
            </w:r>
          </w:p>
        </w:tc>
      </w:tr>
      <w:tr>
        <w:trPr/>
        <w:tc>
          <w:tcPr>
            <w:tcW w:w="5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klidný, pohodlný, nepřerušovaný spánek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mírně nepohodlný nebo přerušovaný spáne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extrémní podmínky pro spánek, nepohodln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bdění, odpočine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35" w:firstLine="35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běžná prác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těžká prác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Podrobnosti o nadání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8"/>
        <w:gridCol w:w="5669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upe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sienerg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č. bonus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vláštnosti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PNS dovednosti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2"/>
        <w:gridCol w:w="1842"/>
        <w:gridCol w:w="2553"/>
      </w:tblGrid>
      <w:tr>
        <w:trPr>
          <w:trHeight w:val="284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chopnost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úroveň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měr VZK:DB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vednostní body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speciáln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Svítící oč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Změna účes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Železná tlam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Cs w:val="18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</w:rPr>
              <w:t>Zlepšení zrak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dstranění hlad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Mentální ochra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Vidění v noc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Termograf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Změ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Zlepšení sluch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Zdokonal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Výrazná osobno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Zlepšení čich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odpora útok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Vnitřní smys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osíl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Dokonalá odolno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rostorový sk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Dokonalé mimik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Zpevněná kůž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Smrtící pěs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Myšlenkový průzku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chra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Splynut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Evolu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Regener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Zrychl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Teleport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Hibern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Nezničitelná form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</w:tbl>
    <w:p>
      <w:pPr>
        <w:pStyle w:val="Heading"/>
        <w:rPr>
          <w:rFonts w:ascii="BankGothic Md BT" w:hAnsi="BankGothic Md BT" w:cs="Bookman Old Style"/>
          <w:shadow/>
          <w:sz w:val="60"/>
          <w:szCs w:val="60"/>
        </w:rPr>
      </w:pPr>
      <w:r>
        <w:rPr>
          <w:rFonts w:cs="Bookman Old Style" w:ascii="BankGothic Md BT" w:hAnsi="BankGothic Md BT"/>
          <w:shadow/>
          <w:sz w:val="60"/>
          <w:szCs w:val="60"/>
        </w:rPr>
        <w:t xml:space="preserve">Genesis </w:t>
      </w:r>
      <w:r>
        <w:rPr>
          <w:rFonts w:eastAsia="Batang;바탕" w:cs="Tahoma" w:ascii="BankGothic Md BT" w:hAnsi="BankGothic Md BT"/>
          <w:b w:val="false"/>
          <w:bCs w:val="false"/>
          <w:i/>
          <w:smallCaps/>
          <w:shadow/>
          <w:sz w:val="28"/>
          <w:szCs w:val="56"/>
        </w:rPr>
        <w:t>- Deník pro PNS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bCs/>
          <w:i/>
          <w:i/>
          <w:smallCaps/>
          <w:shadow/>
          <w:sz w:val="56"/>
          <w:szCs w:val="56"/>
        </w:rPr>
      </w:pPr>
      <w:r>
        <w:rPr>
          <w:rFonts w:eastAsia="Batang;바탕" w:cs="Tahoma" w:ascii="Tahoma" w:hAnsi="Tahoma"/>
          <w:b/>
          <w:bCs/>
          <w:i/>
          <w:smallCaps/>
          <w:shadow/>
          <w:sz w:val="56"/>
          <w:szCs w:val="56"/>
        </w:rPr>
        <w:t>Excogitatus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"/>
        <w:gridCol w:w="2126"/>
        <w:gridCol w:w="226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PN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  <w:t>Psychosugestik</w:t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učasná úrove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up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ximální psienerg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elkový poče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ložených VZK d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šech PNS dovednost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učasná psienerg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plňování </w:t>
      </w:r>
      <w:r>
        <w:rPr>
          <w:rFonts w:cs="Tahoma" w:ascii="Tahoma" w:hAnsi="Tahoma"/>
          <w:b/>
          <w:iCs/>
          <w:szCs w:val="24"/>
        </w:rPr>
        <w:t>psienergie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6"/>
        <w:gridCol w:w="4262"/>
      </w:tblGrid>
      <w:tr>
        <w:trPr/>
        <w:tc>
          <w:tcPr>
            <w:tcW w:w="5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ostředí a podmínky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nožství psienergie doplněné za hodinu</w:t>
            </w:r>
          </w:p>
        </w:tc>
      </w:tr>
      <w:tr>
        <w:trPr/>
        <w:tc>
          <w:tcPr>
            <w:tcW w:w="5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klidný, pohodlný, nepřerušovaný spánek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mírně nepohodlný nebo přerušovaný spáne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extrémní podmínky pro spánek, nepohodln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bdění, odpočine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35" w:firstLine="35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běžná prác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těžká prác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Podrobnosti o nadání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8"/>
        <w:gridCol w:w="5669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upe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sienerg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č. bonus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vláštnosti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PNS dovednosti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2"/>
        <w:gridCol w:w="1842"/>
        <w:gridCol w:w="2553"/>
      </w:tblGrid>
      <w:tr>
        <w:trPr>
          <w:trHeight w:val="284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chopnost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úroveň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měr VZK:DB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lkové DB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speciáln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vládnutí hmyz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Uklidně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Mentální koření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Cs w:val="18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</w:rPr>
              <w:t>Odstranění boles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ředá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Hluboký spán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Telepat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Iluz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oznamená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řevlek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chrom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vlivnění vzpomín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Vyvolání emo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Zastavení agr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Lokální iluz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Mentální barie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slab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Čtení mysl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</w:rPr>
            </w:pPr>
            <w:r>
              <w:rPr>
                <w:rFonts w:cs="Tahoma" w:ascii="Georgia" w:hAnsi="Georgia"/>
                <w:sz w:val="18"/>
              </w:rPr>
              <w:t>Mentální ští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</w:rPr>
            </w:pPr>
            <w:r>
              <w:rPr>
                <w:rFonts w:cs="Tahoma" w:ascii="Georgia" w:hAnsi="Georgia"/>
                <w:sz w:val="18"/>
              </w:rPr>
              <w:t>Vyhledá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Neviditelno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aralýz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Voodo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Mentální výbu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Ovládnut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Šedivá mlh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Sebevzníc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Psychická síť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</w:rPr>
            </w:pPr>
            <w:r>
              <w:rPr>
                <w:rFonts w:cs="Tahoma" w:ascii="Georgia" w:hAnsi="Georgia"/>
                <w:sz w:val="18"/>
              </w:rPr>
              <w:t>PNS lekt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Tahoma"/>
                <w:sz w:val="18"/>
              </w:rPr>
            </w:pPr>
            <w:r>
              <w:rPr>
                <w:rFonts w:cs="Tahoma" w:ascii="Georgia" w:hAnsi="Georgia"/>
                <w:sz w:val="18"/>
              </w:rPr>
              <w:t>Poltergai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badi MT Condensed Extra Bold">
    <w:altName w:val="Impact"/>
    <w:charset w:val="00"/>
    <w:family w:val="swiss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adi MT Condensed Extra Bold;Impact" w:hAnsi="Abadi MT Condensed Extra Bold;Impact" w:cs="Abadi MT Condensed Extra Bold;Impact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0:01:00Z</dcterms:created>
  <dc:creator>Jeff</dc:creator>
  <dc:description/>
  <dc:language>en-US</dc:language>
  <cp:lastModifiedBy>WoiTa</cp:lastModifiedBy>
  <dcterms:modified xsi:type="dcterms:W3CDTF">2005-04-01T11:18:00Z</dcterms:modified>
  <cp:revision>43</cp:revision>
  <dc:subject/>
  <dc:title>PARANORMÁLNĚ AKTIVNÍ SUBJEKTY</dc:title>
</cp:coreProperties>
</file>